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5040" w:hanging="0"/>
        <w:rPr/>
      </w:pPr>
      <w:r>
        <w:rPr/>
        <w:t xml:space="preserve">                          </w:t>
      </w:r>
      <w:r>
        <w:rPr/>
        <w:t>План -график                                                                                                                                                                                           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 Тарнопольского  муниципального  образования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394, Иркутская область, Балаганский район, с. Тарнополь, ул.Советская,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: 8(395)4843221      Эл.почта: </w:t>
            </w:r>
            <w:r>
              <w:rPr>
                <w:sz w:val="22"/>
                <w:szCs w:val="22"/>
                <w:lang w:val="en-US"/>
              </w:rPr>
              <w:t>tarnopolskoe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mo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b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600289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6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201825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850"/>
        <w:gridCol w:w="851"/>
        <w:gridCol w:w="709"/>
        <w:gridCol w:w="1134"/>
        <w:gridCol w:w="1984"/>
        <w:gridCol w:w="851"/>
        <w:gridCol w:w="850"/>
        <w:gridCol w:w="993"/>
        <w:gridCol w:w="1559"/>
        <w:gridCol w:w="1134"/>
        <w:gridCol w:w="1129"/>
        <w:gridCol w:w="1280"/>
        <w:gridCol w:w="993"/>
      </w:tblGrid>
      <w:tr>
        <w:trPr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</w:t>
            </w:r>
            <w:r>
              <w:rPr>
                <w:sz w:val="18"/>
                <w:szCs w:val="18"/>
                <w:lang w:val="en-US"/>
              </w:rPr>
              <w:t>010400204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4</w:t>
            </w: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.11.3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оэнер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, технические характеристики, должны соответствовать требованиям технического задания, условиям муниципального контра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7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 20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 20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5036000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.11.3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оэнер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, технические характеристики, должны соответствовать требованиям технического задания, условиям муниципального контра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252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 20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 20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30104002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, технические характеристики, должны соответствовать требованиям технического задания, условиям муниципального контра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.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.20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.20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3040100201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, технические характеристики, должны соответствовать требованиям технического задания, условиям муниципального контра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.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.20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.20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30409</w:t>
            </w:r>
            <w:r>
              <w:rPr>
                <w:sz w:val="18"/>
                <w:szCs w:val="18"/>
                <w:lang w:val="en-US"/>
              </w:rPr>
              <w:t>600</w:t>
            </w: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4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, технические характеристики, должны соответствовать требованиям технического задания, условиям муниципального контра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.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27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лата выполненных работ 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5016440100414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дома по программе «Ветхое жиль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, технические характеристики, должны соответствовать требованиям технического задания, условиям муниципального контра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ыполненных работ 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1040020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заправке картрид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, технические характеристики, должны соответствовать требованиям технического задания, условиям муниципального контра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.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ыполненных работ 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1040020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5.11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пасных частей к автомоби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, технические характеристики, должны соответствовать требованиям технического задания, условиям муниципального контра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.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за фактический объем по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1040020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5.11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хоз.товаров для нужд администрации Тарнопольского  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, технические характеристики, результаты выполняемых работ, их безопасность, должны соответствовать требованиям технического задания, условиям муниципального контра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.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за фактический объем по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5036000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5.11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благоустройству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словиям контра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.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 факту выполн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1040020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5.11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нцелярских тов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словиям контра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. 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 факту выполн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1040020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5.11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ГСМ, бензин АИ-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за фактический объем по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1040020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5.11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бумаги для коп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словиям контра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.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Тарнопольского МО                      В.А.Грубск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Название Знак"/>
    <w:basedOn w:val="Style13"/>
    <w:qFormat/>
    <w:rPr>
      <w:rFonts w:eastAsia="Calibri"/>
      <w:b/>
      <w:bCs/>
      <w:sz w:val="28"/>
      <w:szCs w:val="28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0"/>
      <w:szCs w:val="20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9:54:00Z</dcterms:created>
  <dc:creator>ADMIN</dc:creator>
  <dc:description/>
  <cp:keywords/>
  <dc:language>en-US</dc:language>
  <cp:lastModifiedBy>Пользователь</cp:lastModifiedBy>
  <cp:lastPrinted>2014-01-16T09:21:00Z</cp:lastPrinted>
  <dcterms:modified xsi:type="dcterms:W3CDTF">2014-03-17T07:55:00Z</dcterms:modified>
  <cp:revision>20</cp:revision>
  <dc:subject/>
  <dc:title>РОССИЙСКАЯ  ФЕДЕРАЦИЯ</dc:title>
</cp:coreProperties>
</file>