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1485265" cy="7810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09" t="5052" r="9443" b="1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дастровая палата по Иркутской области</w:t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sz w:val="22"/>
          <w:szCs w:val="22"/>
        </w:rPr>
        <w:t>проводит семинар на тему «Состав сведений объектов реестра границ, необходимых для внесения в Единый государственный реестр недвижимости»</w:t>
      </w:r>
    </w:p>
    <w:p>
      <w:pPr>
        <w:pStyle w:val="Style19"/>
        <w:spacing w:lineRule="auto" w:line="276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еминар состоится 07 декабря 2022 года в 10:00 часов по адресу: </w:t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г. Иркутск, ул. С Перовской, 30, каб. 202, на котором будут озвучены выявленные на практике типичные ошибки, допускаемые при подготовке документов о внесении сведений об объектах реестра границ. Также будут  даны рекомендации по подготовке и составу документов, необходимых для внесения в Единый государственный реестр недвижимости сведений об объектах реестра границ.</w:t>
      </w:r>
    </w:p>
    <w:p>
      <w:pPr>
        <w:pStyle w:val="Style19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иманию слушателей будет представлен обзор законодательства, регулирующего вопросы внесения в Единый государственный реестр недвижимости сведений реестра границ в порядке межведомственного взаимодействия. Будут проанализированы </w:t>
      </w:r>
      <w:r>
        <w:rPr>
          <w:sz w:val="22"/>
          <w:szCs w:val="22"/>
          <w:lang w:eastAsia="en-US"/>
        </w:rPr>
        <w:t xml:space="preserve">состав и порядок направления документов (уполномоченные лица на направление и подписание документов), а также рассмотрены </w:t>
      </w:r>
      <w:r>
        <w:rPr>
          <w:sz w:val="22"/>
          <w:szCs w:val="22"/>
        </w:rPr>
        <w:t xml:space="preserve">основные ошибки, являющиеся основанием для не внесения сведений в Единый государственный реестр недвижимости. </w:t>
      </w:r>
    </w:p>
    <w:p>
      <w:pPr>
        <w:pStyle w:val="Style19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семинаре будет представлен обзор инструкции (чек-листы) по подготовке электронных документов, содержащих сведения о границах объектов реестра границ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ab/>
        <w:t>Лектор: заместитель начальника отдела инфраструктуры пространственных данных Кадастровой палаты по Иркутской области Масогутова Татьяна Тахиров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вои вопросы по темам семинара можно направить предварительно. Пишите на электронный адрес: </w:t>
      </w:r>
      <w:hyperlink r:id="rId3">
        <w:r>
          <w:rPr>
            <w:rStyle w:val="InternetLink"/>
            <w:rFonts w:cs="Times New Roman" w:ascii="Times New Roman" w:hAnsi="Times New Roman"/>
          </w:rPr>
          <w:t>Masogutova_TT@38.kadastr.ru</w:t>
        </w:r>
      </w:hyperlink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lineRule="auto" w:line="360" w:before="120" w:after="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</w:rPr>
        <w:t>Продолжительность семинара 60 минут, стоимость участия  -  1000 руб/чел.</w:t>
      </w:r>
    </w:p>
    <w:p>
      <w:pPr>
        <w:pStyle w:val="Style19"/>
        <w:spacing w:lineRule="auto" w:line="360" w:before="0" w:after="0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ИСАТЬСЯ НА СЕМИНАР ПРОСТО:</w:t>
      </w:r>
    </w:p>
    <w:p>
      <w:pPr>
        <w:pStyle w:val="Style19"/>
        <w:numPr>
          <w:ilvl w:val="0"/>
          <w:numId w:val="1"/>
        </w:numPr>
        <w:spacing w:lineRule="auto" w:line="360" w:before="280" w:after="0"/>
        <w:ind w:left="72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править заявку на участие в семинаре на адрес электронной почты: tatarinova_ny@38.kadastr.ru</w:t>
      </w:r>
    </w:p>
    <w:p>
      <w:pPr>
        <w:pStyle w:val="Style19"/>
        <w:numPr>
          <w:ilvl w:val="0"/>
          <w:numId w:val="1"/>
        </w:numPr>
        <w:spacing w:lineRule="auto" w:line="360" w:before="0" w:after="280"/>
        <w:ind w:left="72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лючить договор на оказание услуг (г. Иркутск, ул. Софьи  Перовской д.30, каб.204);</w:t>
      </w:r>
    </w:p>
    <w:p>
      <w:pPr>
        <w:pStyle w:val="Style19"/>
        <w:numPr>
          <w:ilvl w:val="0"/>
          <w:numId w:val="1"/>
        </w:numPr>
        <w:spacing w:lineRule="auto" w:line="360" w:before="0" w:after="280"/>
        <w:ind w:left="72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ить, путем безналичного перечисления денежных средств на  расчетный счет Филиала; </w:t>
      </w:r>
    </w:p>
    <w:p>
      <w:pPr>
        <w:pStyle w:val="Style19"/>
        <w:numPr>
          <w:ilvl w:val="0"/>
          <w:numId w:val="1"/>
        </w:numPr>
        <w:spacing w:lineRule="auto" w:line="360" w:before="0" w:after="280"/>
        <w:ind w:left="72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равить документ, подтверждающий оплату на адрес электронной почты: tatarinova_ny@38.kadastr.ru.</w:t>
      </w:r>
    </w:p>
    <w:p>
      <w:pPr>
        <w:pStyle w:val="Style19"/>
        <w:spacing w:lineRule="auto" w:line="360" w:before="28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организационным вопросам Вы можете позвонить по телефону 8 (3955) 581-574,    доб. 3, #2815</w:t>
      </w:r>
    </w:p>
    <w:p>
      <w:pPr>
        <w:pStyle w:val="Style19"/>
        <w:spacing w:lineRule="auto" w:line="360" w:before="280" w:after="0"/>
        <w:ind w:firstLine="567"/>
        <w:jc w:val="center"/>
        <w:rPr/>
      </w:pPr>
      <w:r>
        <w:rPr>
          <w:b/>
          <w:sz w:val="22"/>
          <w:szCs w:val="22"/>
        </w:rPr>
        <w:t>Участие в семинарах Кадастровой палаты полезно и познавательно!</w:t>
      </w:r>
    </w:p>
    <w:sectPr>
      <w:type w:val="nextPage"/>
      <w:pgSz w:w="11906" w:h="16838"/>
      <w:pgMar w:left="851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ogutova_TT@38.kada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2:47:00Z</dcterms:created>
  <dc:creator>Kasatonova_IS</dc:creator>
  <dc:description/>
  <cp:keywords/>
  <dc:language>en-US</dc:language>
  <cp:lastModifiedBy>Светник</cp:lastModifiedBy>
  <cp:lastPrinted>2022-06-10T14:57:00Z</cp:lastPrinted>
  <dcterms:modified xsi:type="dcterms:W3CDTF">2022-11-24T00:30:00Z</dcterms:modified>
  <cp:revision>6</cp:revision>
  <dc:subject/>
  <dc:title/>
</cp:coreProperties>
</file>