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нополь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Тарнопольского муниципального образования планируется в разме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1 января 2024 года – 122,0 тыс. рублей, в том числе верхний предел долга по муниципальным гарантиям Тарнопольского муниципального образования –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1 января 2025 года 249,0 тыс. рублей, в том числе верхний предел долга по муниципальным гарантиям Тарнопольского муниципального образования – 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6 года 380,0 тыс. рублей, в том числе верхний предел долга по муниципальным гарантиям Тарнопольского муниципального образования – 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верхнего предела муниципального долга Тарнопольского муниципального образования по состоянию на 1 января 2024 года, на 1 января 2025 года и на 1 января 2026 года представлена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194"/>
        <w:gridCol w:w="1301"/>
        <w:gridCol w:w="1224"/>
        <w:gridCol w:w="1245"/>
        <w:gridCol w:w="1227"/>
        <w:gridCol w:w="1227"/>
      </w:tblGrid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именование видов муниципальных заимствований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ерхний предел муниципального долга на 1 января 2024 года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ерхний предел муниципального долга на 1 января 2025 года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ерхний предел муниципального долга на 1 января 2026 года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мма тыс. рубл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% к общему объем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мма тыс. руб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% к общему объем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мма тыс. рубле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% к общему объему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2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%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2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Тарнопольск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Н.Убинина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03:00Z</dcterms:created>
  <dc:creator>Шаламова Светлана Эдуардовна</dc:creator>
  <dc:description/>
  <cp:keywords/>
  <dc:language>en-US</dc:language>
  <cp:lastModifiedBy>Tarnopol</cp:lastModifiedBy>
  <cp:lastPrinted>2017-11-29T10:28:00Z</cp:lastPrinted>
  <dcterms:modified xsi:type="dcterms:W3CDTF">2022-11-11T01:31:00Z</dcterms:modified>
  <cp:revision>15</cp:revision>
  <dc:subject/>
  <dc:title>Верхний предел областного государственного внутреннего долга по состоянию на 1 января 2009 года</dc:title>
</cp:coreProperties>
</file>