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к проекту решения Думы Тарнопольского М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О бюджете Тарнопольского МО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плановый период 2024 и 2025годов»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.12.2022г № </w:t>
      </w:r>
    </w:p>
    <w:p>
      <w:pPr>
        <w:pStyle w:val="21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НА 2023ГОД </w:t>
      </w:r>
    </w:p>
    <w:p>
      <w:pPr>
        <w:pStyle w:val="21"/>
        <w:rPr/>
      </w:pPr>
      <w:r>
        <w:rPr>
          <w:rFonts w:cs="Arial" w:ascii="Arial" w:hAnsi="Arial"/>
          <w:sz w:val="24"/>
          <w:szCs w:val="24"/>
        </w:rPr>
        <w:t xml:space="preserve">И ПЛАНОВЫЙ ПЕРИОД 2024 и 2025 ГОДОВ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709"/>
        <w:gridCol w:w="992"/>
        <w:gridCol w:w="709"/>
        <w:gridCol w:w="1086"/>
        <w:gridCol w:w="1087"/>
        <w:gridCol w:w="1087"/>
        <w:gridCol w:w="103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23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4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5г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510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20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118,4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82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90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780,4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20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10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5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424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1</w:t>
            </w:r>
            <w:r>
              <w:rPr>
                <w:rFonts w:cs="Courier New" w:ascii="Courier New" w:hAnsi="Courier New"/>
                <w:sz w:val="22"/>
                <w:szCs w:val="22"/>
              </w:rPr>
              <w:t>0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24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510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45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4424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24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67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737,2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9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2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6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0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6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1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осуществление областных государственных полномочий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7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8,8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8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8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9,8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104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4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4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3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2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511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4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5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511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4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5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вит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5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300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5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униципальная программа «Капитальный и текущий ремонт дорог на территории Балаганского муниципального образования на 2021-2023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3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4944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ализация комплекса основных мероприятий, направленных по муниципальной программе «капитальный и текущий ремонт дорог на территории Балаганского муниципального образования на 2021-2023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00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5944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5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0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09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мероприятий в области жилищного хозяйств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00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мероприятий в области коммунального хозяйств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3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5003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рганизация и утилизация твердых коммунальных бытовых отходов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6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нансирование расходных обязательств муниципальных образований на реализацию мероприятий перечня Народных инициатив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финансирование расходных обязательств муниципальных образований на реализацию мероприятий перечня проектов народных инициатив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60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</w:t>
            </w:r>
            <w:r>
              <w:rPr>
                <w:rFonts w:cs="Courier New" w:ascii="Courier New" w:hAnsi="Courier New"/>
                <w:sz w:val="22"/>
                <w:szCs w:val="22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,2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400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по подготовке и повышению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400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17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ный досуг населения (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7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81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81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>812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00044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плата пенсии за выслугу лет гражданам, замещавшим должности муниципальной службы Тарнопольского 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4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7004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культурно-оздоровительная работы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в области физкультурно-оздоровительной работы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8002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,7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по обслуживанию муниципального долг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11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6,8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из бюджетов поселений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19002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из бюджетов поселений бюджету муниципального района на осуществление части полномочий по решению вопросов местного значения в соответствии с заключенными соглашениями по исполнению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90022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Основной текст 21"/>
    <w:basedOn w:val="Normal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46:00Z</dcterms:created>
  <dc:creator>Бутаков</dc:creator>
  <dc:description/>
  <cp:keywords/>
  <dc:language>en-US</dc:language>
  <cp:lastModifiedBy>Tarnopol</cp:lastModifiedBy>
  <cp:lastPrinted>2019-11-15T15:50:00Z</cp:lastPrinted>
  <dcterms:modified xsi:type="dcterms:W3CDTF">2022-11-21T04:05:00Z</dcterms:modified>
  <cp:revision>99</cp:revision>
  <dc:subject/>
  <dc:title>                                                                                                                                                           Приложение 7</dc:title>
</cp:coreProperties>
</file>