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6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проекту решения Думы Тарнопольского М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Тарнопольского МО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лановый период 2024 и 2025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.12.2022г №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2"/>
        <w:ind w:left="-709" w:hanging="0"/>
        <w:rPr/>
      </w:pPr>
      <w:r>
        <w:rPr>
          <w:rFonts w:cs="Arial" w:ascii="Arial" w:hAnsi="Arial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КА НА 2023 ГОД И ПЛАНОВЫЙ ПЕРИОД 2024 и 2025 ГОДОВ</w:t>
      </w:r>
    </w:p>
    <w:p>
      <w:pPr>
        <w:pStyle w:val="Normal"/>
        <w:ind w:left="5760" w:hanging="0"/>
        <w:jc w:val="right"/>
        <w:rPr/>
      </w:pPr>
      <w:r>
        <w:rPr/>
        <w:t>(тыс. рублей)</w:t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567"/>
        <w:gridCol w:w="567"/>
        <w:gridCol w:w="567"/>
        <w:gridCol w:w="992"/>
        <w:gridCol w:w="708"/>
        <w:gridCol w:w="709"/>
        <w:gridCol w:w="1038"/>
        <w:gridCol w:w="1039"/>
        <w:gridCol w:w="1039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ЭК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5</w:t>
            </w:r>
          </w:p>
        </w:tc>
      </w:tr>
      <w:tr>
        <w:trPr>
          <w:trHeight w:val="42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510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20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118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82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90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780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82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90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780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82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90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780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24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4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работная пл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7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7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7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10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55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424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10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55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424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4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67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37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6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0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26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70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66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85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66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8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6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66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4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8,9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8,9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0,0</w:t>
            </w:r>
          </w:p>
        </w:tc>
      </w:tr>
      <w:tr>
        <w:trPr>
          <w:trHeight w:val="25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Налоги, пошлины и сб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иных платеж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долговых обязательств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еспечение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ведение выборов депутатов Думы Тарнопольског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выплаты текущего характера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 исполните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104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осуществление областных государственных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5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22272F"/>
                <w:sz w:val="22"/>
                <w:szCs w:val="22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Courier New" w:ascii="Courier New" w:hAnsi="Courier New"/>
                <w:color w:val="22272F"/>
                <w:sz w:val="22"/>
                <w:szCs w:val="22"/>
                <w:shd w:fill="FFFFFF" w:val="clear"/>
              </w:rPr>
              <w:t>Мероприятия по обеспечению национальной безопасности и правоохранительной деятельности по Балаганскому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Courier New" w:ascii="Courier New" w:hAnsi="Courier New"/>
                <w:color w:val="22272F"/>
                <w:sz w:val="22"/>
                <w:szCs w:val="22"/>
                <w:shd w:fill="FFFFFF" w:val="clear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6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6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числения на оплату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21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11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ниципальная программа «Капитальный и текущий ремонт дорог на территории Балаганского муниципального образования на 2021-2023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3008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494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ализация комплекса основных мероприятий, направленных по муниципальной программе «капитальный и текущий ремонт дорог на территории Балаганского муниципального образования на 2021-2023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300800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494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нансирование расходных обязательств муниципальных образований на реализацию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00800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44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00800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44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нансирование расходных обязательств муниципальных образований на реализацию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00800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9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00800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9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вит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держание автомобильных дорог и инженерных сооружений на них в границах поселений Балаг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8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.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Осуществление мероприятий в области коммунального хозяйств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плата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25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6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4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4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ругие вопросы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16006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6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рганизация и утилизация твердых коммунальных бытовых отходов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закупки товаров, работ и услуг для государственных (муниципальных)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Реализация расходных обязательств на реализацию мероприятий перечня Народных 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0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0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08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нансирование расходных обязательств муниципальных образований на реализацию мероприятий перечня проектов народных инициатив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очие работы,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нансирование расходных обязательств муниципальных образований на реализацию мероприятий перечня проектов народных инициатив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</w:tr>
      <w:tr>
        <w:trPr>
          <w:trHeight w:val="31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400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4007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17,0</w:t>
            </w:r>
          </w:p>
        </w:tc>
      </w:tr>
      <w:tr>
        <w:trPr>
          <w:trHeight w:val="27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ный досуг населения(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7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деятельности учреждений культуры поселений Балага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7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онд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4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ая закупка работ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Обслуживание долговых обязательств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лата пенсии за выслугу лет гражданам, замещавшим должности муниципальной службы Тарнопольског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нсии, пособия, выплачиваемые работодателями, нанимателями бывшим работникам в денеж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в области физкультурно-оздоровительной работы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Иные закупки товаров работ и услуг для муниципальных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обслуживанию муниципаль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1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12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12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12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из бюджетов поселений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</w:tr>
      <w:tr>
        <w:trPr>
          <w:trHeight w:val="69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</w:tr>
      <w:tr>
        <w:trPr>
          <w:trHeight w:val="69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по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</w:tr>
      <w:tr>
        <w:trPr>
          <w:trHeight w:val="46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</w:tr>
      <w:tr>
        <w:trPr>
          <w:trHeight w:val="699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/>
  </w:style>
  <w:style w:type="character" w:styleId="11">
    <w:name w:val="Заголовок 1 Знак"/>
    <w:qFormat/>
    <w:rPr>
      <w:b/>
    </w:rPr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qFormat/>
    <w:rPr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;Courier New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31:00Z</dcterms:created>
  <dc:creator>Бутаков</dc:creator>
  <dc:description/>
  <cp:keywords/>
  <dc:language>en-US</dc:language>
  <cp:lastModifiedBy>Tarnopol</cp:lastModifiedBy>
  <cp:lastPrinted>2022-11-14T11:12:00Z</cp:lastPrinted>
  <dcterms:modified xsi:type="dcterms:W3CDTF">2022-11-21T04:07:00Z</dcterms:modified>
  <cp:revision>277</cp:revision>
  <dc:subject/>
  <dc:title>                                                                                                                                                           Приложение 7</dc:title>
</cp:coreProperties>
</file>