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2"/>
          <w:szCs w:val="22"/>
        </w:rPr>
        <w:t>к решению Думы Тарнопольского МО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«О бюджете Тарнопольского МО на 2023 год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плановый период 2024 и 2025 годов»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__.__.2022г № ___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оходы Тарнопольского муниципального образования на 2023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 плановый период 2024 и 2025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559"/>
        <w:gridCol w:w="1134"/>
        <w:gridCol w:w="1134"/>
        <w:gridCol w:w="11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1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023 су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024 су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2025 сумм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4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629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1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10,0</w:t>
            </w:r>
          </w:p>
        </w:tc>
      </w:tr>
      <w:tr>
        <w:trPr>
          <w:trHeight w:val="4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020100100001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логи на товары (работы, услуги, реализуемые на территории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3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5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3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6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уплаты акцизов на моторное масло для дизельных или карбюраторных двигателей, зачисляемые в консолидированные бюджеты субъектов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4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уплаты акцизов на бензин, производимый на территории РФ, зачисляемые в консолидированные бюджеты субъектов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5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4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уплаты акцизов на прямогонный бензин, производимый на территории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30226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5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503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6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6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на имущество физических лиц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1030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60600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603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603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1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060400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60604310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8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80400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Государственная пошлина за совершение нотариальных действий (за исключением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804020010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продажи земельных участков находящих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4060000000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4060200000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продажи земельных участков находящихся в собственности сельских поселений, (за исключением земельных участков бюджетных и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40602510000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0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2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85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0000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5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85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1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12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16001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2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16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3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121,6</w:t>
            </w:r>
          </w:p>
        </w:tc>
      </w:tr>
      <w:tr>
        <w:trPr>
          <w:trHeight w:val="7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0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00,0</w:t>
            </w:r>
          </w:p>
        </w:tc>
      </w:tr>
      <w:tr>
        <w:trPr>
          <w:trHeight w:val="5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29999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2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38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Субвенции бюджетам субъектов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3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8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5118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0024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3002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0240000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499990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межбюджетные трансферты, передаваемые бюджетам сельским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Доходы бюджета- 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49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3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048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27:00Z</dcterms:created>
  <dc:creator>ADMIN</dc:creator>
  <dc:description/>
  <cp:keywords/>
  <dc:language>en-US</dc:language>
  <cp:lastModifiedBy>Tarnopol</cp:lastModifiedBy>
  <cp:lastPrinted>2019-10-28T09:42:00Z</cp:lastPrinted>
  <dcterms:modified xsi:type="dcterms:W3CDTF">2022-11-24T01:02:00Z</dcterms:modified>
  <cp:revision>114</cp:revision>
  <dc:subject/>
  <dc:title>Приложение 2</dc:title>
</cp:coreProperties>
</file>