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ТАРНОПОЛЬ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огноз социально-экономического развития Тарнопольского муниципального образования  подготовлен на основании Бюджетного кодекса и направлен на последовательное повышение уровня жизни населения Тарнопольского сельского посел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площадь Тарнопольского муниципального образования составляет </w:t>
      </w:r>
      <w:r>
        <w:rPr>
          <w:sz w:val="28"/>
        </w:rPr>
        <w:t>58148,2</w:t>
      </w:r>
      <w:r>
        <w:rPr>
          <w:bCs/>
          <w:sz w:val="28"/>
          <w:szCs w:val="28"/>
        </w:rPr>
        <w:t xml:space="preserve"> га и включает в себя 3 населенных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статистики на 01.01.2021 год в поселении зарегистрировано 94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с января по ноябрь 2021 года в поселение родилось 2 человека (2020 год - 2 чел.), по сравнению с прошлым годом увеличилась численность умерших - 13 человек за 10 месяцев 2021 года (2020 год – 4 человек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Бюджетная и налоговая полит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Тарнопольского муниципального образования 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Тарнопольского муниципального образования  будут зачислять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оду и плановом периоде 2023 и 2024годов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Тарнопольского муниципального образования будет осуществляться за счет собственных доходов, дотаций на выравнивание уровня бюджетной обеспеченности, субсидий, субвен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бюджета на 2022-2024 года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26"/>
        <w:gridCol w:w="2226"/>
        <w:gridCol w:w="2226"/>
      </w:tblGrid>
      <w:tr>
        <w:trPr>
          <w:trHeight w:val="2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5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4,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4,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5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5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6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27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4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Бюджет Тарнопольского муниципального образования  определен на 2022 год  и плановый период по доходам в объеме:  2021г – 81807,0 тыс. рублей, 2022 г, 81205,2 тыс. рублей, 2023 г 22044,9 тыс. рублей, по расходам 2022 г 81926 тыс. рублей, 2022 г 81327,2 тыс. рублей, 2023 г 22174,9тыс. рублей, в том числе резервный фонд  2022г – 27,0 тыс. рублей, 2023гг– 29,0 тыс. рублей, 2024г -31,0 тыс. рубл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Тарнопольского муниципального образования планируются в следующих объемах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701"/>
      </w:tblGrid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ект бюджета 20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8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хозяйственный нало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не 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други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Российской Федерации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48"/>
        <w:gridCol w:w="1748"/>
        <w:gridCol w:w="1748"/>
      </w:tblGrid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ект бюджета 2022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3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4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других бюджетов бюджетной системы Российской Федерации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22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63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4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22 году составит 79422,6 тыс. рублей, увеличение безвозмездных поступлений из других бюджетов бюджетной системы Российской Федерации предполагается на 117,4% к уровню 2021 года соответственно, в 2023 году составит 78762,5 тыс. рублей, уменьшение безвозмездных поступлений из других бюджетов бюджетной системы Российской Федерации предполагается на 99,2% к уровню 2022 года соответственно, в 2024 году составит 19439,3 тыс. рублей, уменьшение безвозмездных поступлений из других бюджетов бюджетной системы Российской Федерации предполагается на 24,7% к уровню 2023 года соответствен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Тарнополь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985"/>
        <w:gridCol w:w="1985"/>
      </w:tblGrid>
      <w:tr>
        <w:trPr>
          <w:trHeight w:val="6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35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8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4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746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>
          <w:trHeight w:val="5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здел 2. Молодежная поли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молодежной политики в поселении предполага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в организации труда и занятост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в формировании здорового образа жиз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лжение работы на территории сельского поселения по профилактике наркомании, токсикомании, табакокурения и др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, созд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й для эффективной социализации и самореализации молодеж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ланирование работы на территории Тарнопольского муниципального образования по организации и осуществлению мероприятий по работе с детьми и подрост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Культу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развития сферы культуры являются сохранение, развитие и использование историко-культурного наслед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ся проведение следующи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уховно - нравственного и гражданско- патриотического самосозн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народного, художественного и прикладного творч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эстетических потребностей и вкусов все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ых и возрастных групп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е совместно с учрежден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образования сельского поселения мероприятий посвященных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ню Победы, Дню защите детей, Дню пожилого человека, Дню матери, по проведению Новогодних и рождественских праздник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культуры из бюджета Тарнопольского муниципального образования предусмотрено в 2022году – 1345,0 тыс. рублей, в 2023 г – 1284,0 тыс. рублей, в 2024 г – 4459,6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Коммунальное хозяй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устойчивого обеспечения населения Тарнопольского муниципального образования коммунальными услугами определены следующие на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целях благоустройства населения планиру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ных средств произвести оплату уличного освещения в с. Тарнополь, д. Метляева. Установить игровую площадку в с. Тарнопол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Дорожное хозяйств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тся работы по зимнему и летнему содержанию улично-дорожной сет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ся работы, связанные с благоустройством улиц в населенных пунктах поселения. Планируется капитальный ремонт ул. Советская. За счет областных денежных средств в 2022 году – 73445,6 тыс. рублей, в 2023 году – 73445,6 тыс. рублей. За счет акцизов планируется направить из бюджета сельского поселения для софинансирования строительства улицы Советская в с. Тарнополь по программе в 2022 году – 1167,4 тыс. рублей, в 2023 г – 1223,7 тыс. рублей. Запланировано акцизов на 2024г – 1321,6 тыс. рублей и собственных средств – 1252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Благоустройство территор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арнопольского сельского поселения будет осуществляться следующи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м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рганизация уборки территории Тарнопольского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мусора, несанкционированных свалок, скашивание территорий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держание и ремонт дорог общего пользования сельского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должатся работы по инвентаризации и паспортизации доро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ки на кадастровый учет, регистрация права собственности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рог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формление в собственность муниципального жилищного фон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сетей наружного освещ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7. Образование и здравоохра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продолжена следующая работа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- содействие в привлечении в село специалистов для укомплектования учреждений педагогическими и медицинскими кадрами;</w:t>
      </w:r>
    </w:p>
    <w:p>
      <w:pPr>
        <w:pStyle w:val="TextBodyIndent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педагогических и медицинских специалистов жил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Управление муниципальным имуществ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и плановом периоде 2023 и 2024гг 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риватизации муниципального имущества в соответствии с прогнозным пла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контроля, за использованием и сохранностью имущества, своевременной продажей или передачей в аренду пустующих площа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исполнению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Земельные отнош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2022 год и плановый период 2023 и 2024 годов приоритетными направлениями станет реализация градостроительного и земельного кодексов Российской Федерации. Продолжится работа по формированию местной нормативной правовой базы, способствующей экономической эффективности использования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, за целевым использованием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е гражданам земельных участков под садоводство, огородничество, личное подсобное хозяйство в соответствии с Генеральным планом поселения и правилами застройки и землепользова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Охрана прир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состояния окружающей среды и природных ресурсов на 2022 год и плановый период 2023 и 2024гг запланировано выполнение природоохран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 по организации и вывозу мусора в населенных пунктах на территории поселения (установка контейне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1. Укрепление правопорядка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Организация рейдов работниками ГУМВД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атриотическому воспитанию молодежи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филактика правонарушений на встречах со школьниками и населением работниками ГУМВД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влечение общественных организаций по работе с неблагополучными сем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2. Защита от чрезвычайных ситуац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22 году и плановом периоде 2023 и 2024гг будут продолжены работы в области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бровольной пожарной охраны, а также участия граждан в обеспечении первичных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мерах пожарной безопасности, в том числе по средствам организации и проведения собран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противопожарного режима в случае повышения пожарной 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ымовых оповещателей малоимущим, одиноким пенсионерам, многодетным семь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резервного источника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. Местное самоупра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ение работы по разработке и утверждению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ых функций, услуг (работ), исполняемых, оказываемых (выполняемых) администраци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и плановом периоде 2023 и 2024гг продолжится работа по практической реализации федерального и областного законодательства о муниципальной служб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ение эффективных методов подбора квалифицированных кадров для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и применение  современных  методов кадровой работы, повышение профессиональной компетентности и мотивации муниципальных служащих к результатив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              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разработан Порядок проведения антикоррупционной экспертизы нормативных правовых актов  (проектов нормативных правовых актов) Администрации Тарнопольского муниципального образования, утвержденный Решением Думы Тарнопольского муниципального образования  от 27.06.2013 № 6-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ся участие поселения в работе Ассоциации муниципальных образований Иркут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собраний граждан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дней личного приема граждан Главой поселения и специалистами администрац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публичных слушаний и других форм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ещение событий и мероприятий на территории поселе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ся размещение информации на официальном сайте Администрации поселения и публикация в газете «Тарнопольский вестник 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9:00Z</dcterms:created>
  <dc:creator>User</dc:creator>
  <dc:description/>
  <cp:keywords/>
  <dc:language>en-US</dc:language>
  <cp:lastModifiedBy>Tarnopol</cp:lastModifiedBy>
  <cp:lastPrinted>2019-11-15T15:57:00Z</cp:lastPrinted>
  <dcterms:modified xsi:type="dcterms:W3CDTF">2021-11-23T07:08:00Z</dcterms:modified>
  <cp:revision>21</cp:revision>
  <dc:subject/>
  <dc:title>ПРОГНОЗ</dc:title>
</cp:coreProperties>
</file>